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k Geo (1)  08/09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ferat von Sandra Lohs am 04.12.08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50.8pt;width:126.2pt;height:50.7pt;mso-wrap-style:none;v-text-anchor:middle;mso-position-vertical:top" type="_x0000_t136">
            <v:path textpathok="t"/>
            <v:textpath on="t" fitshape="t" string="Italien" style="font-family:&quot;Arial Black&quot;;font-size:12pt"/>
            <v:fill o:detectmouseclick="t" color2="red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Georgia" w:cs="Georgia" w:ascii="Georgia" w:hAnsi="Georgia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238887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52"/>
          <w:szCs w:val="5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 xml:space="preserve">Naturraum: 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Allgemeines: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 xml:space="preserve">geographischer Name: Apenninenhalbinsel   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>Fläche: 301 336 km²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>höchster Berg: Monte Bianco (4 807 m)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>längster Fluss: Po (652 km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Dolomiten (Alpen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Poeben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Apenni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Küste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Vulkane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Bevölkerung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Einwohnerzahl: ca. 58.751.711  </w:t>
      </w:r>
      <w:r>
        <w:rPr>
          <w:rFonts w:cs="Georgia" w:ascii="Georgia" w:hAnsi="Georgia"/>
        </w:rPr>
        <w:t>(67 % im Norden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Ballungsräume: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 xml:space="preserve">Mailand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>Rom (Hauptstadt)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>Neapel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</w:rPr>
        <w:t>Turin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  <w:t>Wirtschaft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Industriestaa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kaum Rohstoff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333375</wp:posOffset>
            </wp:positionV>
            <wp:extent cx="1667510" cy="1882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Landwirtschaft nur geringe Rolle</w:t>
      </w:r>
      <w:r>
        <w:rPr>
          <w:rFonts w:cs="Georgia" w:ascii="Georgia" w:hAnsi="Georgia"/>
        </w:rPr>
        <w:t xml:space="preserve"> (aber zweitgrößter Wein- und Olivenölproduzent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Tourismus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95910</wp:posOffset>
            </wp:positionV>
            <wp:extent cx="3024505" cy="20148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52"/>
          <w:szCs w:val="52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47:00Z</dcterms:created>
  <dc:creator> </dc:creator>
  <dc:description/>
  <dc:language>en-US</dc:language>
  <cp:lastModifiedBy> </cp:lastModifiedBy>
  <dcterms:modified xsi:type="dcterms:W3CDTF">2008-12-02T21:00:00Z</dcterms:modified>
  <cp:revision>1</cp:revision>
  <dc:subject/>
  <dc:title>Gk Geo (1)  08/09</dc:title>
</cp:coreProperties>
</file>